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UROFACE Entorno pruebas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ate: Wed, 12 Dec 2018 09:00:52 +0100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o: oriol@invinet.org,asanchez@b2brouter.net,acuesta@b2brouter.net,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projects@lmtgroup.eu,monica.serrano@lmtgroup.eu,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doina.stratu@lmtgroup.eu,pablo.deamil@seap.minhap.es,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mdolores.lopez@correo.gob.es,abastante@dipucr.es,jholgado@dipucr.es,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felipe_moyano@dipucr.es,danielsm@um.es,juanjo@um.es,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francisco.torralba@ticarum.es,torresml@madrid.es,marquezcmi@madrid.es,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Ramon.v.cirilo@uv.es,juan.martinez-dura@uv.es,nizaga@unizar.es,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euroface@unizar.es,garana@unizar.es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From: "Juan Arana(g)" &lt;garana@unizar.es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bject: [TEST][EUROFACE] Test factura complej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TEST][EUROFACE] Test factura complej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en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ras el anuncio de Dolores Lopez de la disponibilidad del XSLT en 4 Jan 2019 10:14:14 hemos hecho una prueba con una factura EN 16931 UBL 2.1 generada en B2BRouter por conversion de una factura 3.2.2 importada en B2BRouter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La factura 3.2.2 contenia un documento anex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No la he enviado a través de B2Brouter sino a través de http://se-face.redsara.es/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Descarga desde B2B en formato EN PEPPOL BIS 3 O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Subir manualmente a http://se-face.redsara.es/.  O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Confirmar y generación del comprobante. O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 Descarga desde se-face.redsara.es del comprobante en formato PDF. </w:t>
      </w:r>
      <w:r>
        <w:rPr>
          <w:rFonts w:cs="Verdana" w:ascii="Verdana" w:hAnsi="Verdana"/>
          <w:color w:val="FF3333"/>
          <w:sz w:val="20"/>
          <w:szCs w:val="20"/>
        </w:rPr>
        <w:t>No O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iCs/>
          <w:color w:val="FF3333"/>
          <w:sz w:val="20"/>
          <w:szCs w:val="20"/>
        </w:rPr>
      </w:pPr>
      <w:r>
        <w:rPr>
          <w:rFonts w:cs="Verdana" w:ascii="Verdana" w:hAnsi="Verdana"/>
          <w:i/>
          <w:iCs/>
          <w:color w:val="FF3333"/>
          <w:sz w:val="20"/>
          <w:szCs w:val="20"/>
        </w:rPr>
        <w:t xml:space="preserve">Error al generar el PDF. No se pudo obtener a firma del PDF </w:t>
      </w:r>
    </w:p>
    <w:p>
      <w:pPr>
        <w:pStyle w:val="Normal"/>
        <w:rPr>
          <w:rFonts w:ascii="Verdana" w:hAnsi="Verdana" w:cs="Verdana"/>
          <w:i/>
          <w:i/>
          <w:iCs/>
          <w:color w:val="FF3333"/>
          <w:sz w:val="20"/>
          <w:szCs w:val="20"/>
        </w:rPr>
      </w:pPr>
      <w:r>
        <w:rPr>
          <w:rFonts w:cs="Verdana" w:ascii="Verdana" w:hAnsi="Verdana"/>
          <w:i/>
          <w:iCs/>
          <w:color w:val="FF3333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Entro en se-face-gestion.redsara.es. Alli está la factura. Pone una bandera europea como símbolo (Fig. 1). O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Descargo la factura desde https://se-face-gestion.redsara.es. Ofre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Descargar la factura convertida a 3.2.2 . O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Descargar la factura original EN 16931 O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) Trato de descargar el Anexo que llevaba la factura </w:t>
      </w:r>
      <w:r>
        <w:rPr>
          <w:rFonts w:cs="Verdana" w:ascii="Verdana" w:hAnsi="Verdana"/>
          <w:color w:val="FF3333"/>
          <w:sz w:val="20"/>
          <w:szCs w:val="20"/>
        </w:rPr>
        <w:t>NoO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color w:val="FF3333"/>
          <w:sz w:val="20"/>
          <w:szCs w:val="20"/>
        </w:rPr>
        <w:t>Se ha producido un error al cargar el documento PDF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a habíamos detectado este error antes. Creo que es asunto FACE el corregirl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28086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g.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27686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g.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a b</cp:lastModifiedBy>
  <dcterms:modified xsi:type="dcterms:W3CDTF">2019-01-04T14:10:36Z</dcterms:modified>
  <cp:revision>16</cp:revision>
  <dc:subject/>
  <dc:title/>
</cp:coreProperties>
</file>